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5532673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310743537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0257536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300639803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87346325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211671662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383545272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86244017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88598682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51106825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